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просник «Чувства в школе»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яснить, как школьник чувствует себя на занятиях и в школьном коллективе.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ата опро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______________________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о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м/ж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зрас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___________________________</w:t>
      </w:r>
    </w:p>
    <w:p>
      <w:pPr>
        <w:pStyle w:val="Normal"/>
        <w:spacing w:lineRule="auto" w:line="240" w:before="240" w:after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меть значком «+» те чувства, которые ты наиболее часто испытываешь в школе. Ответы анонимны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</w:tblGrid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испытываю в шко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ко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л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ренность в се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ок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довлетворенность со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ра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м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ство ун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вогу за буду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дар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патию к уч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ание приходить сю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Western"/>
        <w:spacing w:lineRule="auto" w:line="360" w:before="280" w:after="0"/>
        <w:ind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lineRule="auto" w:line="360" w:before="280" w:after="0"/>
        <w:ind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lineRule="auto" w:line="360" w:before="280" w:after="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Филипса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определение школьной тревожности.</w:t>
      </w:r>
    </w:p>
    <w:p>
      <w:pPr>
        <w:pStyle w:val="Western"/>
        <w:spacing w:before="28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ест состоит из 58 вопросов, которые могут зачитываться школьниками, а могут и предлагаться в письменном виде. На каждый вопрос требуется однозначно ответить «Да» или «Нет».</w:t>
      </w:r>
    </w:p>
    <w:p>
      <w:pPr>
        <w:pStyle w:val="Western"/>
        <w:spacing w:before="28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: «Ребята, сейчас Вам будет предложен опросник, который состоит из вопросов о том, как Вы себя чувствуете в школе. Старайтесь отвечать искренне и правдиво, здесь нет верных или неверных, хороших или плохих ответов. Над вопросами долго не задумывайтесь.</w:t>
      </w:r>
    </w:p>
    <w:p>
      <w:pPr>
        <w:pStyle w:val="Western"/>
        <w:spacing w:before="28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листе для ответов вверху запишите свое имя, фамилию и класс. Отвечая на вопрос, записывайте его номер и ответ "+", если Вы согласны с ним, или "—", если не согласны».</w:t>
      </w:r>
    </w:p>
    <w:p>
      <w:pPr>
        <w:pStyle w:val="Western"/>
        <w:spacing w:before="280" w:after="24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КСТ ОПРОСНИК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рудно ли тебе держаться на одном уровне со всем класс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лнуешься ли ты, когда учитель говорит, что собирается проверить, насколько ты знаешь материа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Трудно ли тебе работать в классе так, как этого хочет учител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нится ли тебе временами, что учитель в ярости от того, что ты не знаешь уро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лучалось ли, что кто-нибудь из твоего класса бил или ударял теб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Часто ли тебе хочется, чтобы учитель не торопился при объяснении нового материала, пока ты не поймешь, что он говори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ильно ли ты волнуешься при ответе или выполнении зада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лучается ли с тобой, что ты боишься высказываться на уроке, потому что боишься сделать глупую ошибк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Дрожат ли у тебя колени, когда тебя вызывают отвеч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Часто ли твои одноклассники смеются над тобой, когда вы играете в разные игр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Случается ли, что тебе ставят более низкую оценку, чем ты ожида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Волнует ли тебя вопрос о том, не оставят ли тебя на второй год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Стараешься ли ты избегать игр, в которых делается выбор, потому что тебя, как правило, не выбираю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Бывает ли временами, что ты весь дрожишь, когда тебя вызывают отвеч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Часто ли у тебя возникает ощущение, что никто из твоих одноклассников не хочет делать то, что хочешь т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Сильно ли ты волнуешься перед тем, как начать выполнять зада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 Трудно ли тебе получать такие отметки, каких ждут от тебя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Боишься ли ты временами, что тебе станет дурно в класс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Будут ли твои одноклассники смеяться над тобой, если ты сделаешь ошибку при ответ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Похож ли ты на своих одноклассник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Выполнив задание, беспокоишься ли ты о том, хорошо ли с ним справил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Когда ты работаешь в классе, уверен ли ты в том, что все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о запомниш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 Снится ли тебе иногда, что ты в школе и не можешь ответить на вопрос учител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. Верно ли, что большинство ребят относится к тебе по-дружески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 Работаешь ли ты более усердно, если знаешь, что результаты твоей работы будут сравниваться в классе с результатами твоих одноклассник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 Часто ли ты мечтаешь о том, чтобы поменьше волноваться, когда тебя спрашиваю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 Боишься ли ты временами вступать в спор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 Чувствуешь ли ты, что твое сердце начинает сильно биться, когда учитель говорит, что собирается проверить твою готовность к урок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 Когда ты получаешь хорошие отметки, думает ли кто-нибудь из твоих друзей, что ты хочешь выслужи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 Хорошо ли ты себя чувствуешь с теми из твоих одноклассников, к которым ребята относятся с особым внимани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 Бывает ли, что некоторые ребята в классе говорят что-то, что тебя задева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 Как ты думаешь, теряют ли расположение те из учеников, которые не справляются с учебо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 Похоже ли на то, что большинство твоих одноклассников не обращают на тебя внима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 Часто ли ты боишься выглядеть нелеп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 Доволен ли ты тем, как к тебе относятся учител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. Помогает ли твоя мама в организации вечеров, как другие мамы твоих одноклассник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. Волновало ли тебя когда-нибудь, что думают о тебе окружающ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. Надеешься ли ты в будущем учиться лучше, чем ра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. Считаешь ли ты, что одеваешься в школу также хорошо, как и твои одноклассни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. Часто ли ты задумываешься, отвечая на уроке, что думают о тебе в это время друг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. Обладают ли способные ученики какими-то особыми правами, которых нет у других ребят в класс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. Злятся ли некоторые из твоих одноклассников, когда тебе удается быть лучше и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. Доволен ли ты тем, как к тебе относятся одноклассни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. Хорошо ли ты себя чувствуешь, когда остаешься один на один с учител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 Высмеивают ли временами твои одноклассники твою внешность и поведе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. Думаешь ли ты, что беспокоишься о своих школьных делах больше, чем другие ребя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 Если ты не можешь ответить, когда тебя спрашивают, чувствуешь ли ты, что вот-вот расплачеш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 Когда вечером ты лежишь в постели, думаешь ли ты временами с беспокойством о том, что будет завтра в школ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. Работая над трудным заданием, чувствуешь ли ты порой, что совершенно забыл вещи, которые хорошо знал ра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. Дрожит ли слегка твоя рука, когда ты работаешь над задани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. Чувствуешь ли ты, что начинаешь нервничать, когда учитель говорит, что собирается дать классу зада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. Пугает ли тебя проверка твоих знаний в школ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. Когда учитель говорит, что собирается дать классу задание, чувствуешь ли ты страх, что не справишься с ни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. Снилось ли тебе временами, что твои одноклассники могут сделать то, что не можешь т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. Когда учитель объясняет материал, кажется ли тебе, что твои одноклассники понимают его лучше, чем т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. Беспокоишься ли ты по дороге в школу, что учитель может дать классу проверочную работ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. Когда ты выполняешь задание, чувствуешь ли ты обычно, что делаешь это плох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. Дрожит ли слегка твоя рука, когда учитель просит сделать задание на доске перед всем класс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Обработка и интерпретация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бработке результатов выделяют вопросы, ответы на которые не совпадают с ключом теста. Например, на 58-й вопрос ребенок ответил «Да», в то время как в ключе этому вопросу соответствует «—», т.е. ответ «нет». Ответы, не совпадающие с ключом — это проявление тревожно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бработке подсчитывается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бщее число несовпадений по всему тесту. Если оно больше 50%, можно говорить о повышенной тревожности ребенка, если больше 75% от общего числа вопросов теста — о высокой тревожности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число совпадений по каждому из восьми факторов тревожности, выделяемых в тексте. Уровень тревожности определяется так же, как в первом случае. Анализируется общее внутреннее эмоциональное состояние школьника, во многом определяющееся наличием тех или иных тревожных синдромов (факторов) и их количеством.</w:t>
      </w:r>
    </w:p>
    <w:tbl>
      <w:tblPr>
        <w:tblW w:w="943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83"/>
        <w:gridCol w:w="5049"/>
      </w:tblGrid>
      <w:tr>
        <w:trPr>
          <w:trHeight w:val="195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оры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а вопросов</w:t>
            </w:r>
          </w:p>
        </w:tc>
      </w:tr>
      <w:tr>
        <w:trPr>
          <w:trHeight w:val="615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Общая тревожность в школе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 4, 7, 12, 16, 21, 23, 26, 28, 46, 47, 48, 49, 50, 51, 52, 53, 54, 55, 56, 57, 58 Е=22</w:t>
            </w:r>
          </w:p>
        </w:tc>
      </w:tr>
      <w:tr>
        <w:trPr>
          <w:trHeight w:val="480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ереживание социального стресса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 10, 15, 20, 24, 30, 33, 36, 39, 42, 44 Е=11</w:t>
            </w:r>
          </w:p>
        </w:tc>
      </w:tr>
      <w:tr>
        <w:trPr>
          <w:trHeight w:val="195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Фрустрация потребности в достижении успеха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 3, 6, 11, 17, 19, 25, 29, 32, 35, 38, 41, 43 Е=13</w:t>
            </w:r>
          </w:p>
        </w:tc>
      </w:tr>
      <w:tr>
        <w:trPr>
          <w:trHeight w:val="255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Страх самовыражения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 31, 34, 37, 40, 45 Е=6</w:t>
            </w:r>
          </w:p>
        </w:tc>
      </w:tr>
      <w:tr>
        <w:trPr>
          <w:trHeight w:val="180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трах ситуации проверки знаний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 7, 12, 16, 21, 26 Е=6</w:t>
            </w:r>
          </w:p>
        </w:tc>
      </w:tr>
      <w:tr>
        <w:trPr>
          <w:trHeight w:val="555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трах несоответствовать ожиданиям окружающих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 8, 13, 17, 22 Е=5</w:t>
            </w:r>
          </w:p>
        </w:tc>
      </w:tr>
      <w:tr>
        <w:trPr>
          <w:trHeight w:val="615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Низкая физиологическая сопротивляемость стрессу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 14, 18, 23, 28 Е=5</w:t>
            </w:r>
          </w:p>
        </w:tc>
      </w:tr>
      <w:tr>
        <w:trPr>
          <w:trHeight w:val="210" w:hRule="atLeast"/>
        </w:trPr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Проблемы и страхи в отношениях с учителями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 6, 11, 32, 35, 41,44, 47 Е=8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Число несовпадений знаков («+» — Да, «—» — Нет) по каждому фактору (абсолютное число несовпадений в процента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&lt; 50%; &gt; 50; &gt; 75%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ставление этих данных в виде индивидуальных диаграм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исло несовпадений по каждому фактору для всего класса (абсолютное значение — &lt; 50%; &gt; 50%; &gt; 75%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дставление этих данных в виде диаграмм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личество учащихся, имеющих несовпадений по определенному фактору &gt; 50% и &gt; 75% (для всех факторов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едставление сравнительных результатов при повторных замера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лная информация о каждом учащемся (по результатам тест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одержательная характеристика каждого синдрома (фактора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ая тревожность в школе — общее эмоциональное состояние ребенка, связанное с различными формами его включения в жизнь школ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живания социального стресса — эмоциональное состояние ребенка, на фоне которого развиваются его социальные контракты (прежде всего — со сверстниками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рустрация потребности в достижении успеха — неблагоприятный психический фон, не позволяющий ребенку развивать свои потребности в успехе, достижении высокого результата и т.д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трах самовыражения — негативные эмоциональные переживания ситуаций, сопряженных с необходимостью самораскрытия, предъявления себя другим, демонстрации своих возможносте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трах ситуации проверки знаний — негативное отношение и переживание тревоги в ситуациях проверки (особенно — публичной) знаний, достижений, возможносте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трах не соответствовать ожиданиям окружающих — ориентация на значимость других в оценке своих результатов, поступков и мыслей, тревога по поводу оцено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изкая физиологическая сопротивляемость стрессу — особенности психофизиологической организации, снижающие приспособляемость ребенка к ситуациям стрессогенного характера, повышающие вероятность неадекватного, деструктивного реагирования на тревожный фактор сред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роблемы и страхи в отношениях с учителями — общий негативный эмоциональный фон отношений со взрослыми в школе, снижающий успешность обучения ребен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юч к вопросам. «+» Да «-» Нет</w:t>
      </w:r>
    </w:p>
    <w:tbl>
      <w:tblPr>
        <w:tblW w:w="9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83"/>
        <w:gridCol w:w="1601"/>
        <w:gridCol w:w="1601"/>
        <w:gridCol w:w="1601"/>
        <w:gridCol w:w="1601"/>
        <w:gridCol w:w="1583"/>
      </w:tblGrid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280" w:after="0"/>
        <w:ind w:firstLine="70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Анкета для определения школьной мотивации учащихся»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анкеты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Тебе нравится в школе или не очень?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очень (1)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равится (3)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нравится (0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ром, когда ты просыпаешься, ты всегда с радостью идешь в школу или тебе часто хочется остаться дома?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ще хочется остаться дома (0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ывает по-разному (1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ду радостью (3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Если бы учитель сказал, что завтра не обязательно приходить всем ученикам, желающим можно остаться дома, ты пошел бы в школу или остался бы дома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наю (1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тался бы дома (0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шел бы в школу (3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Тебе нравится, когда у вас отменяют какие-нибудь уроки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нравится (3)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ывает по-разному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равится (0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Ты хотел бы, чтобы тебе не задавали домашних заданий?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тел бы (0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хотел бы (3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наю (1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Ты хотел бы, чтобы в школе остались одни перемены?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наю (1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хотел бы (3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тел бы (0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Ты часто рассказываешь о школе родителям?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сто (3)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дко (1)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рассказываю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Ты хотел бы, чтобы у тебя был менее строгий учитель?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очно не знаю (1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тел бы (0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хотел бы (3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У тебя в классе много друзей?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ло (1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ного (3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т (0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Тебе нравятся твои одноклассники?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равятся (3)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очень (1)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нравятся (0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ы отв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-30 баллов - высокий уровень школьной мотивации, учебная актив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-24 балла - хорошая школьная моти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-19 баллов - положительное отношение к школе, но школа привлекается больше внеучебными стор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14 баллов - низкая моти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10 баллов - негативное отношение к школе, школьная дезадапт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9:00Z</dcterms:created>
  <dc:creator>МДОУ СОЛНЫШКО</dc:creator>
  <dc:description/>
  <cp:keywords/>
  <dc:language>en-US</dc:language>
  <cp:lastModifiedBy>ASUS</cp:lastModifiedBy>
  <cp:lastPrinted>2012-11-05T22:35:00Z</cp:lastPrinted>
  <dcterms:modified xsi:type="dcterms:W3CDTF">2012-11-05T20:36:00Z</dcterms:modified>
  <cp:revision>3</cp:revision>
  <dc:subject/>
  <dc:title/>
</cp:coreProperties>
</file>